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bookmarkStart w:id="0" w:name="_Hlk98839701"/>
      <w:bookmarkStart w:id="1" w:name="_Hlk98839701"/>
      <w:bookmarkEnd w:id="1"/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bookmarkStart w:id="2" w:name="_Hlk98839701"/>
      <w:bookmarkEnd w:id="2"/>
      <w:r>
        <w:rPr>
          <w:rFonts w:cs="Times New Roman" w:ascii="Times New Roman" w:hAnsi="Times New Roman"/>
          <w:b/>
          <w:bCs/>
        </w:rPr>
        <w:t>Приложение 2.9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 ОПОП-П по специально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5.02.16 Технология машиностро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П.04 Метрология, стандартизация и сертификац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2024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БОЧЕЙ ПРОГРАММЫ УЧЕБНОЙ ДИСЦИПЛИН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ОЙ ДИСЦИПЛИНЫ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 И ОЦЕНКА РЕЗУЛЬТАТОВ ОСВОЕНИЯ УЧЕБНОЙ ДИСЦИПЛИНЫ 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5"/>
        </w:numPr>
        <w:suppressAutoHyphens w:val="true"/>
        <w:spacing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.04 МЕТРОЛГИЯ, СТАНДАРТИЗАЦИЯ И СЕРТИФИКАЦИ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рология, стандартизация и сертификация</w:t>
      </w:r>
      <w:r>
        <w:rPr>
          <w:rFonts w:cs="Times New Roman" w:ascii="Times New Roman" w:hAnsi="Times New Roman"/>
          <w:sz w:val="24"/>
          <w:szCs w:val="24"/>
        </w:rPr>
        <w:t xml:space="preserve"> является обязательной частью общепрофессионального цикл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, ОК 02, ОК 03, ОК 04, ОК 05, ОК 09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4048"/>
        <w:gridCol w:w="3827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ются только коды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ются только умения, относящиеся к данной дисциплин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ются только знания, относящиеся к данной дисциплине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1.01</w:t>
            </w:r>
            <w:r>
              <w:rPr>
                <w:rFonts w:cs="Times New Roman" w:ascii="Times New Roman" w:hAnsi="Times New Roman"/>
                <w:iCs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1.02</w:t>
            </w:r>
            <w:r>
              <w:rPr>
                <w:rFonts w:cs="Times New Roman" w:ascii="Times New Roman" w:hAnsi="Times New Roman"/>
                <w:iCs/>
              </w:rPr>
              <w:t xml:space="preserve">владеть актуальными методами работы </w:t>
              <w:br/>
              <w:t>в профессиональной и смежных сферах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1.03</w:t>
            </w:r>
            <w:r>
              <w:rPr>
                <w:rFonts w:cs="Times New Roman" w:ascii="Times New Roman" w:hAnsi="Times New Roman"/>
                <w:iCs/>
              </w:rPr>
              <w:t>реализовывать составленный план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1</w:t>
            </w:r>
            <w:r>
              <w:rPr>
                <w:rFonts w:cs="Times New Roman" w:ascii="Times New Roman" w:hAnsi="Times New Roman"/>
                <w:iCs/>
              </w:rPr>
              <w:t>а</w:t>
            </w:r>
            <w:r>
              <w:rPr>
                <w:rFonts w:cs="Times New Roman" w:ascii="Times New Roman" w:hAnsi="Times New Roman"/>
                <w:bCs/>
              </w:rPr>
              <w:t xml:space="preserve">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1.02 </w:t>
            </w:r>
            <w:r>
              <w:rPr>
                <w:rFonts w:cs="Times New Roman" w:ascii="Times New Roman" w:hAnsi="Times New Roman"/>
                <w:bCs/>
              </w:rPr>
              <w:t xml:space="preserve">алгоритмы выполнения работ в профессиональной </w:t>
              <w:br/>
              <w:t xml:space="preserve">и смежных областях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1.03 </w:t>
            </w:r>
            <w:r>
              <w:rPr>
                <w:rFonts w:cs="Times New Roman" w:ascii="Times New Roman" w:hAnsi="Times New Roman"/>
                <w:bCs/>
              </w:rPr>
              <w:t>методы работы в профессиональной и смежных сферах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о 02.02 применять современную научную профессиональную терминологию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о 02.03 определять и выстраивать траектории профессионального развития и самообразования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 современная научная и профессиональная терминолог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3 возможные траектории профессионального развития и самообразова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2.06 </w:t>
            </w:r>
            <w:r>
              <w:rPr>
                <w:rFonts w:cs="Times New Roman" w:ascii="Times New Roman" w:hAnsi="Times New Roman"/>
                <w:bCs/>
              </w:rPr>
              <w:t xml:space="preserve">порядок выстраивания презентации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2.08 </w:t>
            </w:r>
            <w:r>
              <w:rPr>
                <w:rFonts w:cs="Times New Roman" w:ascii="Times New Roman" w:hAnsi="Times New Roman"/>
                <w:bCs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3.01</w:t>
            </w:r>
            <w:r>
              <w:rPr>
                <w:rFonts w:cs="Times New Roman" w:ascii="Times New Roman" w:hAnsi="Times New Roman"/>
                <w:iCs/>
              </w:rPr>
              <w:t xml:space="preserve">анализировать задачу и/или проблему и выделять её составные части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3.02</w:t>
            </w:r>
            <w:r>
              <w:rPr>
                <w:rFonts w:cs="Times New Roman" w:ascii="Times New Roman" w:hAnsi="Times New Roman"/>
                <w:iCs/>
              </w:rPr>
              <w:t>определять этапы решения задач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3.03</w:t>
            </w:r>
            <w:r>
              <w:rPr>
                <w:rFonts w:cs="Times New Roman" w:ascii="Times New Roman" w:hAnsi="Times New Roman"/>
                <w:iCs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3.04</w:t>
            </w:r>
            <w:r>
              <w:rPr>
                <w:rFonts w:cs="Times New Roman" w:ascii="Times New Roman" w:hAnsi="Times New Roman"/>
                <w:iCs/>
              </w:rPr>
              <w:t xml:space="preserve">составлять план действия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3.05</w:t>
            </w:r>
            <w:r>
              <w:rPr>
                <w:rFonts w:cs="Times New Roman" w:ascii="Times New Roman" w:hAnsi="Times New Roman"/>
                <w:iCs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3.01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3.02 структуру плана для решения задач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1 </w:t>
            </w:r>
            <w:r>
              <w:rPr>
                <w:rFonts w:cs="Times New Roman" w:ascii="Times New Roman" w:hAnsi="Times New Roman"/>
                <w:iCs/>
              </w:rPr>
              <w:t xml:space="preserve">определять задачи для поиска информации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2 </w:t>
            </w:r>
            <w:r>
              <w:rPr>
                <w:rFonts w:cs="Times New Roman" w:ascii="Times New Roman" w:hAnsi="Times New Roman"/>
                <w:iCs/>
              </w:rPr>
              <w:t>определять необходимые источники информ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3 </w:t>
            </w:r>
            <w:r>
              <w:rPr>
                <w:rFonts w:cs="Times New Roman" w:ascii="Times New Roman" w:hAnsi="Times New Roman"/>
                <w:iCs/>
              </w:rPr>
              <w:t xml:space="preserve">планировать процесс поиска; структурировать получаемую информацию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4 </w:t>
            </w:r>
            <w:r>
              <w:rPr>
                <w:rFonts w:cs="Times New Roman" w:ascii="Times New Roman" w:hAnsi="Times New Roman"/>
                <w:iCs/>
              </w:rPr>
              <w:t xml:space="preserve">выделять наиболее значимое в перечне информации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5 </w:t>
            </w:r>
            <w:r>
              <w:rPr>
                <w:rFonts w:cs="Times New Roman" w:ascii="Times New Roman" w:hAnsi="Times New Roman"/>
                <w:iCs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6 </w:t>
            </w:r>
            <w:r>
              <w:rPr>
                <w:rFonts w:cs="Times New Roman" w:ascii="Times New Roman" w:hAnsi="Times New Roman"/>
                <w:iCs/>
              </w:rPr>
              <w:t>оформлять результаты поиска, 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7 </w:t>
            </w:r>
            <w:r>
              <w:rPr>
                <w:rFonts w:cs="Times New Roman" w:ascii="Times New Roman" w:hAnsi="Times New Roman"/>
                <w:iCs/>
              </w:rPr>
              <w:t>использовать современное программное обеспечение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8 </w:t>
            </w:r>
            <w:r>
              <w:rPr>
                <w:rFonts w:cs="Times New Roman" w:ascii="Times New Roman" w:hAnsi="Times New Roman"/>
                <w:iCs/>
              </w:rPr>
              <w:t>использовать различные цифровые средства для решения профессиональных зада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4.01 </w:t>
            </w:r>
            <w:r>
              <w:rPr>
                <w:rFonts w:cs="Times New Roman" w:ascii="Times New Roman" w:hAnsi="Times New Roman"/>
                <w:iCs/>
              </w:rPr>
              <w:t xml:space="preserve">номенклатура информационных источников, применяемых в профессиональной деятельности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4.02 </w:t>
            </w:r>
            <w:r>
              <w:rPr>
                <w:rFonts w:cs="Times New Roman" w:ascii="Times New Roman" w:hAnsi="Times New Roman"/>
                <w:iCs/>
              </w:rPr>
              <w:t xml:space="preserve">приемы структурирования информации;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4.03 </w:t>
            </w:r>
            <w:r>
              <w:rPr>
                <w:rFonts w:cs="Times New Roman" w:ascii="Times New Roman" w:hAnsi="Times New Roman"/>
                <w:iCs/>
              </w:rPr>
              <w:t xml:space="preserve">формат оформления результатов поиска информации, </w:t>
            </w:r>
            <w:r>
              <w:rPr>
                <w:rFonts w:cs="Times New Roman" w:ascii="Times New Roman" w:hAnsi="Times New Roman"/>
                <w:bCs/>
                <w:iCs/>
              </w:rPr>
              <w:t>современные средства и устройства информатиз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4 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5.01 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suppressAutoHyphens w:val="true"/>
              <w:spacing w:lineRule="atLeast" w:line="23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5.02 использовать современное программное обеспеч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5.01 современные средства и устройства информатизации; </w:t>
            </w:r>
          </w:p>
          <w:p>
            <w:pPr>
              <w:pStyle w:val="Normal"/>
              <w:suppressAutoHyphens w:val="true"/>
              <w:spacing w:lineRule="atLeast" w:line="23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5.02 порядок их применения и программное обеспечение в профессиональной деятельности.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К 09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suppressAutoHyphens w:val="true"/>
              <w:spacing w:lineRule="atLeast" w:line="23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2анализировать задачу и/или проблему и выделять её составные части; </w:t>
            </w:r>
          </w:p>
          <w:p>
            <w:pPr>
              <w:pStyle w:val="Normal"/>
              <w:suppressAutoHyphens w:val="true"/>
              <w:spacing w:lineRule="atLeast" w:line="23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3 владеть актуальными методами работы </w:t>
              <w:br/>
              <w:t>в профессиональной и смежных сферах;</w:t>
            </w:r>
          </w:p>
          <w:p>
            <w:pPr>
              <w:pStyle w:val="Normal"/>
              <w:suppressAutoHyphens w:val="true"/>
              <w:spacing w:lineRule="atLeast" w:line="23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 применять современную научную профессиональную терминологию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а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suppressAutoHyphens w:val="true"/>
              <w:spacing w:lineRule="atLeast" w:line="23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2алгоритмы выполнения работ в профессиональной </w:t>
              <w:br/>
              <w:t xml:space="preserve">и смежных областях; </w:t>
            </w:r>
          </w:p>
          <w:p>
            <w:pPr>
              <w:pStyle w:val="Normal"/>
              <w:suppressAutoHyphens w:val="true"/>
              <w:spacing w:lineRule="atLeast" w:line="23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3 методы работы в профессиональной и смежных сферах;</w:t>
            </w:r>
          </w:p>
          <w:p>
            <w:pPr>
              <w:pStyle w:val="Normal"/>
              <w:suppressAutoHyphens w:val="true"/>
              <w:spacing w:lineRule="atLeast" w:line="23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 порядок оценки результатов решения задач профессиональной деятельности</w:t>
            </w:r>
          </w:p>
          <w:p>
            <w:pPr>
              <w:pStyle w:val="Normal"/>
              <w:suppressAutoHyphens w:val="true"/>
              <w:spacing w:lineRule="atLeast" w:line="23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5современная научная и профессиональная терминология;</w:t>
            </w:r>
          </w:p>
        </w:tc>
      </w:tr>
      <w:tr>
        <w:trPr>
          <w:trHeight w:val="212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5.3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П.04 МЕТРОЛОГИЯ СТАНДАРТИЗАЦИЯ И СЕРТИФИКАЦИЯ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3430"/>
      </w:tblGrid>
      <w:tr>
        <w:trPr>
          <w:trHeight w:val="490" w:hRule="atLeast"/>
        </w:trPr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42</w:t>
            </w:r>
          </w:p>
        </w:tc>
      </w:tr>
      <w:tr>
        <w:trPr>
          <w:trHeight w:val="490" w:hRule="atLeast"/>
        </w:trPr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6</w:t>
            </w:r>
          </w:p>
        </w:tc>
      </w:tr>
      <w:tr>
        <w:trPr>
          <w:trHeight w:val="490" w:hRule="atLeast"/>
        </w:trPr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х занятий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8</w:t>
            </w:r>
          </w:p>
        </w:tc>
      </w:tr>
      <w:tr>
        <w:trPr>
          <w:trHeight w:val="267" w:hRule="atLeast"/>
        </w:trPr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</w:t>
            </w:r>
            <w:r>
              <w:rPr>
                <w:rStyle w:val="FootnoteAnchor"/>
                <w:rFonts w:cs="Times New Roman" w:ascii="Times New Roman" w:hAnsi="Times New Roman"/>
                <w:b/>
                <w:i/>
                <w:vertAlign w:val="superscript"/>
              </w:rPr>
              <w:footnoteReference w:id="2"/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</w:tr>
      <w:tr>
        <w:trPr>
          <w:trHeight w:val="331" w:hRule="atLeast"/>
        </w:trPr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iCs/>
              </w:rPr>
              <w:t>: ДЗ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2. Тематический план и содержание ОП.04 МЕТРОЛОГИЯ, СТАНДАРТИЗАЦИЯ И СЕРТИФИКАЦИЯ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7782"/>
        <w:gridCol w:w="1249"/>
        <w:gridCol w:w="1528"/>
        <w:gridCol w:w="1252"/>
      </w:tblGrid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од ПК, 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</w:t>
            </w:r>
            <w:r>
              <w:rPr>
                <w:rFonts w:cs="Times New Roman" w:ascii="Times New Roman" w:hAnsi="Times New Roman"/>
                <w:b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zh-CN"/>
              </w:rPr>
              <w:t>Основы метрологии, стандартизации и сертификации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rHeight w:val="338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 Метрология. Задачи метрологии.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чество продукции. Метрология. Задачи метрологии. Краткая история развития метрологии. Законодательная база метрологии. Юридическая ответственность за нарушение нормативных требований метролог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мерение. Виды измеряемых величин. Прямые и косвенные измерения. Абсолютные измерения и относительные. Метод непосредственной оценки и метод сравнения с мер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новидности шкал. Международная система единиц физических величи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2, ОК 03, ОК 04, ОК 05, ОК 0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3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3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9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9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5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5.02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. Стандартизация. Цели стандартизации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ндартизация. Цели стандартизации Роль стандартизации в экономике. Краткие сведения из истории развития стандартизаци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ая система стандартизации (ГСС). Виды стандартов. Примеры обозначения стандартов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5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3 Сертификация. Основные понятия, цели и объекты сертификации.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ртификация. Основные понятия, цели и объекты сертификации. История развития сертифик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язательная сертификация Добровольная сертификация Отличительные признаки обязательной (ОС) и добровольной (ДС) сертификац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0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 Основные понятия о взаимозаменяемости в машиностроен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2.1. Основы взаимозаменяемости.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Точность и погрешность в техни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ы взаимозаменяемости. Принцип взаимозаменяемости, виды взаимозаменяемости. Полная и параметрическая взаимозаменяемос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чность и погрешность в технике. Четыре основных параметра точ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нятия о номинальном, действительном и предельных размерах деталей о предельных отклонениях и допуске. Охватываемые и охватывающие размеры. Нулевая линия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2, ОК 03, ОК 04, ОК 05, ОК 0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Зо 03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Зо 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Зо 04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Уо 03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Уо 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Уо 04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Уо 04.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Уо 04.0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Уо 04.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Уо 04.0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Уо 09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Уо 09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Уо 05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Уо 05.02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2. Виды посадок сопрягаемых элементов деталей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адки с зазором. Посадки с натягом. Переходные посадки.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Схематическое изображение посад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истема отверстия и система вала. Основное отверстие. Основной вал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0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аздел 3.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Единая система допусков и посадок в машиностроен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1. Единая система допусков и посадок ЕСДП. Интервалы размеров.</w:t>
            </w:r>
            <w:r>
              <w:rPr>
                <w:rFonts w:cs="Times New Roman" w:ascii="Times New Roman" w:hAnsi="Times New Roman"/>
                <w:b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Единица допуска.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Гладкое цилиндрическое соединение. Система допусков и посадок.</w:t>
            </w:r>
            <w:r>
              <w:rPr>
                <w:rFonts w:cs="Times New Roman" w:ascii="Times New Roman" w:hAnsi="Times New Roman"/>
                <w:iCs/>
              </w:rPr>
              <w:t xml:space="preserve"> Основные признаки системы допусков и посадок.</w:t>
            </w:r>
            <w:r>
              <w:rPr>
                <w:rFonts w:cs="Times New Roman" w:ascii="Times New Roman" w:hAnsi="Times New Roman"/>
                <w:bCs/>
              </w:rPr>
              <w:t xml:space="preserve"> Интервалы размеров. Единица допуска. Квалитет. Поля допусков отверстий и вал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2, ОК 03, ОК 04, ОК 05, ОК 0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3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3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9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9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5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5.02</w:t>
            </w:r>
          </w:p>
        </w:tc>
      </w:tr>
      <w:tr>
        <w:trPr>
          <w:trHeight w:val="12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1. Посадки в системе отверстия и системе вала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ки в системе отверстия и системе вала. Примеры обозначения полей допусков на чертежах. Предельные отклонения размеров с неуказанными допусками: IT12 класс «точный» (t1),IT14 или класс «средний» (t2), IT16 или класс «грубый»(t3),IT17 класс «очень грубый» (t4).Обозначение поля допуска для размера с неуказанными допусками на чертеже. Область применения некоторых посадок. Посадки с зазором. Переходные посадки. Посадки с натяго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2. Контроль гладких цилиндрических изделий предельными калибрами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нтроль гладких цилиндрических изделий предельными калибрами</w:t>
            </w:r>
            <w:r>
              <w:rPr>
                <w:rFonts w:cs="Times New Roman" w:ascii="Times New Roman" w:hAnsi="Times New Roman"/>
                <w:iCs/>
              </w:rPr>
              <w:t>. Проходной калибр-пробка(Р–ПР). Непроходной калибр-пробка(Р–НЕ). Калибры-кольца. Контроль вала калибром-скобой. Регулируемый калибр-скоб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606" w:hRule="atLeast"/>
        </w:trPr>
        <w:tc>
          <w:tcPr>
            <w:tcW w:w="10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4. Нормирование точности типовых элементов деталей машин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4.1 Нормирование точности шпоночных и шлицевых соединений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ормирование точности шпоночных и шлицевых соединений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iCs/>
              </w:rPr>
              <w:t xml:space="preserve"> Нормирование точности шпоночных пазов </w:t>
            </w:r>
            <w:r>
              <w:rPr>
                <w:rFonts w:cs="Times New Roman" w:ascii="Times New Roman" w:hAnsi="Times New Roman"/>
              </w:rPr>
              <w:t xml:space="preserve">на валу и во втулке: свободное, нормальное, плотное. Центрирование шлицев: </w:t>
            </w:r>
            <w:r>
              <w:rPr>
                <w:rFonts w:cs="Times New Roman" w:ascii="Times New Roman" w:hAnsi="Times New Roman"/>
                <w:iCs/>
              </w:rPr>
              <w:t>по наружному диаметру (D), по внутреннему диаметру (d), по боковым сторонам шлицев.Условное обозначение шлицев на вал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2, ОК 03, ОК 04, ОК 05, ОК 0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3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3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9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9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5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5.02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3. Нормирование точности метрической резьбы.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зьбовые соединения, используемые в машиностроении. Профили резьбы. Номинальный профиль метрической резьбы и ее основные параметры.Обозначение резьбовых элементов</w:t>
            </w:r>
            <w:r>
              <w:rPr>
                <w:rFonts w:cs="Times New Roman" w:ascii="Times New Roman" w:hAnsi="Times New Roman"/>
              </w:rPr>
              <w:t xml:space="preserve"> ГОСТ 16093-2004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4. Контроль резьбовых соединений.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Резьбовые калибы скобы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Cs/>
              </w:rPr>
              <w:t>Резьбовые калибры кольца:проходной калибр кольцо;непроходной калибр кольцо; резьбовой калибр пробк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: расчет припусков на механическую обработку табличным методо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0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5. Нормирование требований к неровностям на поверхности элементов детали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5. Нормирование требований к шероховатости поверхностей.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Средства измерения. Профилографы–профилометры.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ероховатость поверхности (ГОСТ 2789-73). Базовая линия. Средняя линия профиля. Базовая длина. Среднее арифметическое отклонение профиля Ra. Высота неровностей профиля по десяти точкам Rz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Разновидности знаков шероховатости поверхности. Требования к виду и размеру знака шероховатости. Размещение знака шероховатости поверхности. Варианты простановки знака шероховатости поверхности на чертеже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офилограф–профилометр БВ–766. Портативный профилометр TR- 110. Портативный профилограф–профилометр MarSurfM300.Координатно–измерительные машины. Суммарная погрешность. Выбор средств измерений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2, ОК 03, ОК 04, ОК 05, ОК 09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5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о 01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о 01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о 01.0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о 02.0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о 02.06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о 02.08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о 03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о 04.0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о 04.0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о 05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о 05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о 09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о 09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о 09.0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о 09.0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о 09.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о 0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о 0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о 01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о 02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о 03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о 03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о 03.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о 03.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о 04.0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о 04.05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о 09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о 09.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10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6. Нормирование точности формы поверхностей элементов детал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6. Нормирование точности формы поверхностей элементов детале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клонение формы.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Условные обозначения на чертеже отклонений формы (</w:t>
            </w:r>
            <w:r>
              <w:rPr>
                <w:rFonts w:cs="Times New Roman" w:ascii="Times New Roman" w:hAnsi="Times New Roman"/>
                <w:bCs/>
              </w:rPr>
              <w:t>Отклонение от прямолинейности. Отклонение от плоскостности. Отклонение от цилиндричности. Отклонение от круглости. Отклонение профиля продольного сечения</w:t>
            </w:r>
            <w:r>
              <w:rPr>
                <w:rFonts w:cs="Times New Roman" w:ascii="Times New Roman" w:hAnsi="Times New Roman"/>
                <w:bCs/>
                <w:iCs/>
              </w:rPr>
              <w:t>). Примеры указания на чертеже условными знаками допускаемых отклонений формы.</w:t>
            </w:r>
            <w:r>
              <w:rPr>
                <w:rFonts w:cs="Times New Roman" w:ascii="Times New Roman" w:hAnsi="Times New Roman"/>
                <w:bCs/>
              </w:rPr>
              <w:t xml:space="preserve"> Отклонение расположения (Отклонение от параллельности. Отклонение от перпендикулярности. Отклонение наклона. Отклонение от соосности. Отклонение от симметричности. Позиционное отклонение. Отклонение от пересечения осей</w:t>
            </w:r>
            <w:r>
              <w:rPr>
                <w:rFonts w:cs="Times New Roman" w:ascii="Times New Roman" w:hAnsi="Times New Roman"/>
                <w:bCs/>
                <w:iCs/>
              </w:rPr>
              <w:t>). Условные обозначения на чертеже отклонений расположения поверхносте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словные обозначения на чертеже суммарных отклонений</w:t>
            </w:r>
            <w:r>
              <w:rPr>
                <w:rFonts w:cs="Times New Roman" w:ascii="Times New Roman" w:hAnsi="Times New Roman"/>
                <w:bCs/>
              </w:rPr>
              <w:t>: радиальное биение, торцевое биение, биение в заданном направлении, полное радиальное биение, полное торцевое биение, отклонение формы заданного профиля, отклонение формы заданной поверхности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2, ОК 03, ОК 04, ОК 05, ОК 09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5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1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1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1.0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2.0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2.06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2.08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3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4.0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4.0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5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5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9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9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9.0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9.0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9.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1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3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3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3.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3.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5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9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9.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0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7. Средства измерения размеров деталей и принципы их выбора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7. Средства измерения. Штангенинструмен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ангенинструменты</w:t>
            </w:r>
            <w:r>
              <w:rPr>
                <w:rFonts w:cs="Times New Roman" w:ascii="Times New Roman" w:hAnsi="Times New Roman"/>
                <w:bCs/>
                <w:iCs/>
              </w:rPr>
              <w:t>: Штангенциркули: ШЦ–I–125–0,1 ГОСТ 166–89, ШЦ–II–200–0,05 ГОСТ 166–89,  ШЦ–III–300–0,05 ГОСТ 166–89, Штангенциркули: ШЦК–1–150–0,1 ГОСТ 166–89,ШЦЦ–1–150–0,01 ГОСТ 166–89. Угломеры с нониусом: 5УМ ГОСТ 5378–88,4УМ ГОСТ 5378–88, Штангеншгубиномеры: ШГ–250 ГОСТ 162–90,ШГ–160 ГОСТ 162–90. Штангенглубиномер ШГЦ–300 ГОСТ 162–90.  Цифровой штангенглубиномер с тонким измерительным стержнем. Штангенрейсмасы: ШР–250–0,05 ГОСТ164–90,ШРК–250–0,05 ГОСТ 164–90,ШРЦ–300–0,01 ТУ 3933–137–0221072–2002.  Штангензубомер ШЗН–18 ТУ 2–034–773–8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2, ОК 03, ОК 04, ОК 05, ОК 09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5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о 01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о 01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о 01.0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о 02.0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о 02.06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о 02.08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о 03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о 04.0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о 04.0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о 05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о 05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о 09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о 09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о 09.0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о 09.0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о 09.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о 0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о 0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о 01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о 02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о 03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о 03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о 03.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о 03.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о 04.0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о 04.05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о 09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о 09.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№8. Средства измерения.  Микрометрические инструменты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икрометры: Микрометр гладкий МК 25–1 ГОСТ 6507–90,Микрометр трубный МТ 25–1–8 ГОСТ 6507–9 Микрометры листовые: МЛ 25 ГОСТ 6507–90,МЛ 10 ГОСТ 6507–9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икрометры:зубомерные МЗ 25–1 ГОСТ 6507–90,резьбовые МВМ 0–25 ГОСТ 4380–93. Микрометр МВП 0–25 ГОСТ 4380–9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икрометры призматические: МСИ 45 ТУ 2–034–770–83,МПИ 45 ТУ 2–034–770–83,</w:t>
            </w:r>
            <w:r>
              <w:rPr>
                <w:rFonts w:cs="Times New Roman" w:ascii="Times New Roman" w:hAnsi="Times New Roman"/>
                <w:bCs/>
              </w:rPr>
              <w:br/>
            </w:r>
            <w:r>
              <w:rPr>
                <w:rFonts w:cs="Times New Roman" w:ascii="Times New Roman" w:hAnsi="Times New Roman"/>
                <w:bCs/>
                <w:iCs/>
              </w:rPr>
              <w:t>МТИ 20 ТУ 2–034–770–8.  Глубиномер микрометрический ГМ100–1 ГОСТ 7470–92. Микрометрические нутромеры:НМ 75–0,01 ISO 9002,</w:t>
            </w:r>
            <w:r>
              <w:rPr>
                <w:rFonts w:cs="Times New Roman" w:ascii="Times New Roman" w:hAnsi="Times New Roman"/>
                <w:bCs/>
              </w:rPr>
              <w:br/>
            </w:r>
            <w:r>
              <w:rPr>
                <w:rFonts w:cs="Times New Roman" w:ascii="Times New Roman" w:hAnsi="Times New Roman"/>
                <w:bCs/>
                <w:iCs/>
              </w:rPr>
              <w:t>НМ 50–0,01 DIN 863,НМ 30–0,01 DIN 863. Микрометр рычажный МР 25 ГОСТ 4381–8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9.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Средства измерения. Индикаторные прибо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Стойки и штативы для измерительных головок:</w:t>
            </w:r>
            <w:r>
              <w:rPr>
                <w:rFonts w:cs="Times New Roman" w:ascii="Times New Roman" w:hAnsi="Times New Roman"/>
                <w:bCs/>
              </w:rPr>
              <w:br/>
            </w:r>
            <w:r>
              <w:rPr>
                <w:rFonts w:cs="Times New Roman" w:ascii="Times New Roman" w:hAnsi="Times New Roman"/>
                <w:bCs/>
                <w:iCs/>
              </w:rPr>
              <w:t>а) Стойка С–III–8–50 ГОСТ 10197–70,</w:t>
            </w:r>
            <w:r>
              <w:rPr>
                <w:rFonts w:cs="Times New Roman" w:ascii="Times New Roman" w:hAnsi="Times New Roman"/>
                <w:bCs/>
              </w:rPr>
              <w:br/>
            </w:r>
            <w:r>
              <w:rPr>
                <w:rFonts w:cs="Times New Roman" w:ascii="Times New Roman" w:hAnsi="Times New Roman"/>
                <w:bCs/>
                <w:iCs/>
              </w:rPr>
              <w:t>б) Стойка гибкая МС 29 ТУ2–034–668–83,</w:t>
            </w:r>
            <w:r>
              <w:rPr>
                <w:rFonts w:cs="Times New Roman" w:ascii="Times New Roman" w:hAnsi="Times New Roman"/>
                <w:bCs/>
              </w:rPr>
              <w:br/>
            </w:r>
            <w:r>
              <w:rPr>
                <w:rFonts w:cs="Times New Roman" w:ascii="Times New Roman" w:hAnsi="Times New Roman"/>
                <w:bCs/>
                <w:iCs/>
              </w:rPr>
              <w:t>в) Штатив ШМ–IIН–8 ГОСТ 10197–70,</w:t>
            </w:r>
            <w:r>
              <w:rPr>
                <w:rFonts w:cs="Times New Roman" w:ascii="Times New Roman" w:hAnsi="Times New Roman"/>
                <w:bCs/>
              </w:rPr>
              <w:br/>
            </w:r>
            <w:r>
              <w:rPr>
                <w:rFonts w:cs="Times New Roman" w:ascii="Times New Roman" w:hAnsi="Times New Roman"/>
                <w:bCs/>
                <w:iCs/>
              </w:rPr>
              <w:t>г) Штатив Ш–III–8 ГОСТ 10197–7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нцевые меры 1–Н2 ГОСТ 9038–9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Индикатор ИЧ 10 кл.0 ГОСТ 577–6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коба индикаторная СИ 100 ГОСТ 11098–75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Нутромеры индикаторные:</w:t>
            </w:r>
            <w:r>
              <w:rPr>
                <w:rFonts w:cs="Times New Roman" w:ascii="Times New Roman" w:hAnsi="Times New Roman"/>
                <w:bCs/>
              </w:rPr>
              <w:br/>
            </w:r>
            <w:r>
              <w:rPr>
                <w:rFonts w:cs="Times New Roman" w:ascii="Times New Roman" w:hAnsi="Times New Roman"/>
                <w:bCs/>
                <w:iCs/>
              </w:rPr>
              <w:t>а) НИ 10–18–1 ГОСТ 868–82,</w:t>
            </w:r>
            <w:r>
              <w:rPr>
                <w:rFonts w:cs="Times New Roman" w:ascii="Times New Roman" w:hAnsi="Times New Roman"/>
                <w:bCs/>
              </w:rPr>
              <w:br/>
            </w:r>
            <w:r>
              <w:rPr>
                <w:rFonts w:cs="Times New Roman" w:ascii="Times New Roman" w:hAnsi="Times New Roman"/>
                <w:bCs/>
                <w:iCs/>
              </w:rPr>
              <w:t>б) НИ 18–50 –1 ГОСТ 868–82,</w:t>
            </w:r>
            <w:r>
              <w:rPr>
                <w:rFonts w:cs="Times New Roman" w:ascii="Times New Roman" w:hAnsi="Times New Roman"/>
                <w:bCs/>
              </w:rPr>
              <w:br/>
            </w:r>
            <w:r>
              <w:rPr>
                <w:rFonts w:cs="Times New Roman" w:ascii="Times New Roman" w:hAnsi="Times New Roman"/>
                <w:bCs/>
                <w:iCs/>
              </w:rPr>
              <w:t>в) НИ 100–160 –1 ГОСТ 868–8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Глубиномер индикаторный ГИ–100 ГОСТ 7661–67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Толщиномерыиндикаторные:</w:t>
            </w:r>
            <w:r>
              <w:rPr>
                <w:rFonts w:cs="Times New Roman" w:ascii="Times New Roman" w:hAnsi="Times New Roman"/>
                <w:bCs/>
              </w:rPr>
              <w:br/>
            </w:r>
            <w:r>
              <w:rPr>
                <w:rFonts w:cs="Times New Roman" w:ascii="Times New Roman" w:hAnsi="Times New Roman"/>
                <w:bCs/>
                <w:iCs/>
              </w:rPr>
              <w:t>а) ТР–25–60Б ГОСТ 11358–89,</w:t>
            </w:r>
            <w:r>
              <w:rPr>
                <w:rFonts w:cs="Times New Roman" w:ascii="Times New Roman" w:hAnsi="Times New Roman"/>
                <w:bCs/>
              </w:rPr>
              <w:br/>
            </w:r>
            <w:r>
              <w:rPr>
                <w:rFonts w:cs="Times New Roman" w:ascii="Times New Roman" w:hAnsi="Times New Roman"/>
                <w:bCs/>
                <w:iCs/>
              </w:rPr>
              <w:t>б) ТН–10–60 ГОСТ 11358–89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Индикаторы рычажно–зубчатые:</w:t>
            </w:r>
            <w:r>
              <w:rPr>
                <w:rFonts w:cs="Times New Roman" w:ascii="Times New Roman" w:hAnsi="Times New Roman"/>
                <w:bCs/>
              </w:rPr>
              <w:br/>
            </w:r>
            <w:r>
              <w:rPr>
                <w:rFonts w:cs="Times New Roman" w:ascii="Times New Roman" w:hAnsi="Times New Roman"/>
                <w:bCs/>
                <w:iCs/>
              </w:rPr>
              <w:t>а) ИРБ ГОСТ 5584–75,</w:t>
            </w:r>
            <w:r>
              <w:rPr>
                <w:rFonts w:cs="Times New Roman" w:ascii="Times New Roman" w:hAnsi="Times New Roman"/>
                <w:bCs/>
              </w:rPr>
              <w:br/>
            </w:r>
            <w:r>
              <w:rPr>
                <w:rFonts w:cs="Times New Roman" w:ascii="Times New Roman" w:hAnsi="Times New Roman"/>
                <w:bCs/>
                <w:iCs/>
              </w:rPr>
              <w:t>б) ИРТ ГОСТ 5584–7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икроскоп инструментальный Nicon M8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0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аттестация: ДЗ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10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b/>
          <w:bCs/>
        </w:rPr>
        <w:t>УСЛОВИЯ РЕАЛИЗАЦИИ УЧЕБНОЙ ДИСЦИПЛИНЫ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П.04 МЕТРОЛОГИЯ, СТАНДАРТИЗАЦИЯ И СЕРТИФИКАЦИЯ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3" w:name="_Hlk90308034"/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етрология, стандартизация и сертификация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Лаборатория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етрология, стандартизация и сертификация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ащенная необходимым для реализации программы учебной дисциплины оборудованием, приведенным в п. 6.1.2.3 образовательной программы </w:t>
        <w:br/>
        <w:t xml:space="preserve">по данной </w:t>
      </w:r>
      <w:r>
        <w:rPr>
          <w:rFonts w:cs="Times New Roman" w:ascii="Times New Roman" w:hAnsi="Times New Roman"/>
          <w:bCs/>
          <w:i/>
          <w:sz w:val="24"/>
          <w:szCs w:val="24"/>
        </w:rPr>
        <w:t>специальност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4" w:name="_Hlk90308034"/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  <w:bookmarkEnd w:id="4"/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цев С.А., Метрология, стандартизация и сертификация. Учебник для студ. Учреждений сред. Проф. Образования  -е изд. –стер.: М. : Издательский центр «Академия», 2018 – 288с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пина О.П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дартизация, сертификация и техническое документоведение (2-е изд., стер.) учебник 2020г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"Академия"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2. Основные электронные издания 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вичева Е.Л. Стандартизация и сертификация [Электронный ресурс]: практикум для СПО/ Москвичева Е.Л., Керов А.В.— Электрон. текстовые данные.— Саратов: Профобразование, 2021.— 118 c.— Режим доступа: http://www.iprbookshop.ru/106855.html.— ЭБС «IPRbooks» </w:t>
      </w:r>
    </w:p>
    <w:p>
      <w:pPr>
        <w:pStyle w:val="Normal"/>
        <w:spacing w:before="0" w:after="0"/>
        <w:ind w:left="92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рология, стандартизация, сертификация [Электронный ресурс]: учебно-методическое пособие для СПО/ И.А. Фролов [и др.].— Электрон. текстовые данные.— Саратов: Профобразование, 2019.— 126 c.— Режим доступа: http://www.iprbookshop.ru/87271.html.— ЭБС «IPRbooks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before="0" w:after="200"/>
        <w:ind w:left="1068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>КОНТРОЛЬ И ОЦЕНКА РЕЗУЛЬТАТОВ ОСВОЕНИЯ 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.04 МЕТРОЛОГИЯ, СТАНДАРТИЗАЦИЯ И СЕРТИФИКАЦ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19"/>
        <w:gridCol w:w="3261"/>
      </w:tblGrid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  <w:r>
              <w:rPr>
                <w:rStyle w:val="FootnoteAnchor"/>
                <w:rFonts w:cs="Times New Roman" w:ascii="Times New Roman" w:hAnsi="Times New Roman"/>
                <w:i/>
                <w:vertAlign w:val="superscript"/>
              </w:rPr>
              <w:footnoteReference w:id="3"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>
          <w:trHeight w:val="345" w:hRule="atLeast"/>
        </w:trPr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Знания: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ценка при устном ответ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Экспртная оценка на экзамене</w:t>
            </w:r>
          </w:p>
        </w:tc>
      </w:tr>
      <w:tr>
        <w:trPr>
          <w:trHeight w:val="12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Зо 01.01актуальный профессиональный и социальный контекст, в котором приходится работать и жить;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Знает актуальный профессиональный и социальный контекст, в котором приходится работать и жить;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854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 xml:space="preserve">Зо 01.02 алгоритмы выполнения работ в профессиональной и смежных областях;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 xml:space="preserve">Знает алгоритмы выполнения работ в профессиональной и смежных областях;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76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Зо 01.03 методы работы в профессиональной и смежных сферах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Знает  методы работы в профессиональной и смежных сферах;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84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Зо 02.02 современная научная и профессиональная терминология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Знает современную научную и профессиональную терминологию;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68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Зо 02.03 возможные траектории профессионального развития и самообразования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Знает возможные траектории профессионального развития и самообразования;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62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Зо 02.06 порядок выстраивания презентации;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 xml:space="preserve">Знает  порядок выстраивания презентации;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1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Зо 02.08 порядок оценки результатов решения задач профессиональной деятельности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Знает порядок оценки результатов решения задач профессиональной деятельности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38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Зо 03.01основные источники информации и ресурсы для решения задач и проблем в профессиональном и/или социальном контексте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Знает основные источники информации и ресурсы для решения задач и проблем в профессиональном и/или социальном контексте;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62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Зо 03.02 структуру плана для решения задач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Знает структуру плана для решения задач;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41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Зо 04.01 номенклатура информационных источников, применяемых в профессиональной деятельности;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 xml:space="preserve">Знает номенклатуру информационных источников, применяемых в профессиональной деятельности;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56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Зо 04.02 приемы структурирования информации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Знает приемы структурирования информации;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832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Зо 04.03 формат оформления результатов поиска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 xml:space="preserve">Знает формат оформления результатов поиска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58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Зо 04.04 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Знает 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54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Зо 05.01 современные средства и устройства информатизации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Знает современные средства и устройства информатизации;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202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Зо 05.02 порядок их применения и программное обеспечение в профессиональной деятельности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Знает порядок их применения и программное обеспечение в профессиональной деятельности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12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Зо 09.01 актуальный профессиональный и социальный контекст, в котором приходится работать и жить;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 xml:space="preserve">Знает актуальный профессиональный и социальный контекст, в котором приходится работать и жить;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868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 xml:space="preserve">Зо 09.02алгоритмы выполнения работ в профессиональной и смежных областях;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 xml:space="preserve">Знает алгоритмы выполнения работ в профессиональной и смежных областях;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86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Зо 09.03 методы работы в профессиональной и смежных сферах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Знает методы работы в профессиональной и смежных сферах;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12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Зо 09.04 порядок оценки результатов решения задач профессиональной деятельности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Знает порядок оценки результатов решения задач профессиональной деятельности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24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Зо 09.05современная научная и профессиональная терминология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Знает современную научную и профессиональную терминологию;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447" w:hRule="atLeast"/>
        </w:trPr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мения: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ценка результатов выполнения практических рабо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Экспертное наблюдение за ходом выполнения практических работ  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Уо 01.01</w:t>
            </w:r>
            <w:r>
              <w:rPr>
                <w:rFonts w:cs="Times New Roman" w:ascii="Times New Roman" w:hAnsi="Times New Roman"/>
                <w:i/>
                <w:iCs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Уо 01.02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владеть актуальными методами работы </w:t>
              <w:br/>
              <w:t>в профессиональной и смежных сферах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Р</w:t>
            </w:r>
            <w:r>
              <w:rPr>
                <w:rFonts w:cs="Times New Roman" w:ascii="Times New Roman" w:hAnsi="Times New Roman"/>
                <w:i/>
                <w:iCs/>
              </w:rPr>
              <w:t>аспознает задачу и/или проблему в профессиональном и/или социальном контексте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Владеет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актуальными методами работы </w:t>
              <w:br/>
              <w:t>в профессиональной и смежных сферах;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Уо 01.03</w:t>
            </w:r>
            <w:r>
              <w:rPr>
                <w:rFonts w:cs="Times New Roman" w:ascii="Times New Roman" w:hAnsi="Times New Roman"/>
                <w:i/>
                <w:iCs/>
              </w:rPr>
              <w:t>реализовывать составленный план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Реализовывает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ставленный план;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</w:tr>
      <w:tr>
        <w:trPr>
          <w:trHeight w:val="1017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 02.02 применять современную научную профессиональную терминологию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меняет современную научную профессиональную терминологию;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13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Уо 02.03 определять и выстраивать траектории профессионального развития и самообразования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Определяет и выстраивает траектории профессионального развития и самообразования;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77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Уо 03.01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анализировать задачу и/или проблему и выделять её составные части;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Анализирует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задачу и/или проблему и выделять её составные части;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</w:tr>
      <w:tr>
        <w:trPr>
          <w:trHeight w:val="52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Уо 03.02</w:t>
            </w:r>
            <w:r>
              <w:rPr>
                <w:rFonts w:cs="Times New Roman" w:ascii="Times New Roman" w:hAnsi="Times New Roman"/>
                <w:i/>
                <w:iCs/>
              </w:rPr>
              <w:t>определять этапы решения задачи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Определяет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этапы решения задачи;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</w:tr>
      <w:tr>
        <w:trPr>
          <w:trHeight w:val="91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Уо 03.03</w:t>
            </w:r>
            <w:r>
              <w:rPr>
                <w:rFonts w:cs="Times New Roman" w:ascii="Times New Roman" w:hAnsi="Times New Roman"/>
                <w:i/>
                <w:iCs/>
              </w:rPr>
              <w:t>выявлять и эффективно искать информацию, необходимую для решения задачи и/или проблемы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Выявляет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и эффективно ищет информацию, необходимую для решения задачи и/или проблемы;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Уо 03.04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составлять план действия;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Составляет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план действия;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</w:tr>
      <w:tr>
        <w:trPr>
          <w:trHeight w:val="11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Уо 03.05</w:t>
            </w:r>
            <w:r>
              <w:rPr>
                <w:rFonts w:cs="Times New Roman" w:ascii="Times New Roman" w:hAnsi="Times New Roman"/>
                <w:i/>
                <w:iCs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Оценивает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результат и последствия своих действий (самостоятельно или с помощью наставника)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Уо 04.01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пределять задачи для поиска информации;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Определяет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задачи для поиска информации;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</w:tr>
      <w:tr>
        <w:trPr>
          <w:trHeight w:val="68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Уо 04.02 </w:t>
            </w:r>
            <w:r>
              <w:rPr>
                <w:rFonts w:cs="Times New Roman" w:ascii="Times New Roman" w:hAnsi="Times New Roman"/>
                <w:i/>
                <w:iCs/>
              </w:rPr>
              <w:t>определять необходимые источники информации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Определяет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необходимые источники информации;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</w:tr>
      <w:tr>
        <w:trPr>
          <w:trHeight w:val="7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Уо 04.03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планировать процесс поиска; структурировать получаемую информацию;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Планирует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процесс поиска; структурировать получаемую информацию;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</w:tr>
      <w:tr>
        <w:trPr>
          <w:trHeight w:val="54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Уо 04.04 </w:t>
            </w:r>
            <w:r>
              <w:rPr>
                <w:rFonts w:cs="Times New Roman" w:ascii="Times New Roman" w:hAnsi="Times New Roman"/>
                <w:i/>
                <w:iCs/>
              </w:rPr>
              <w:t>выделять наиболее значимое в перечне информации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Выделяет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наиболее значимое в перечне информации;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</w:tr>
      <w:tr>
        <w:trPr>
          <w:trHeight w:val="988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Уо 04.05 </w:t>
            </w:r>
            <w:r>
              <w:rPr>
                <w:rFonts w:cs="Times New Roman" w:ascii="Times New Roman" w:hAnsi="Times New Roman"/>
                <w:i/>
                <w:iCs/>
              </w:rPr>
              <w:t>оценивать практическую значимость результатов поиска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Оценивает </w:t>
            </w:r>
            <w:r>
              <w:rPr>
                <w:rFonts w:cs="Times New Roman" w:ascii="Times New Roman" w:hAnsi="Times New Roman"/>
                <w:i/>
                <w:iCs/>
              </w:rPr>
              <w:t>практическую значимость результатов поиска;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</w:tr>
      <w:tr>
        <w:trPr>
          <w:trHeight w:val="124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Уо 04.06 </w:t>
            </w:r>
            <w:r>
              <w:rPr>
                <w:rFonts w:cs="Times New Roman" w:ascii="Times New Roman" w:hAnsi="Times New Roman"/>
                <w:i/>
                <w:iCs/>
              </w:rPr>
              <w:t>оформлять результаты поиска, применять средства информационных технологий для решения профессиональных задач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Оформляет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результаты поиска, применять средства информационных технологий для решения профессиональных задач;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</w:tr>
      <w:tr>
        <w:trPr>
          <w:trHeight w:val="728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Уо 04.07 </w:t>
            </w:r>
            <w:r>
              <w:rPr>
                <w:rFonts w:cs="Times New Roman" w:ascii="Times New Roman" w:hAnsi="Times New Roman"/>
                <w:i/>
                <w:iCs/>
              </w:rPr>
              <w:t>использовать современное программное обеспечение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Использует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временное программное обеспечение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Уо 04.08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использовать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</w:tr>
      <w:tr>
        <w:trPr>
          <w:trHeight w:val="1027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Уо 04.08 </w:t>
            </w:r>
            <w:r>
              <w:rPr>
                <w:rFonts w:cs="Times New Roman" w:ascii="Times New Roman" w:hAnsi="Times New Roman"/>
                <w:i/>
                <w:iCs/>
              </w:rPr>
              <w:t>использовать различные цифровые средства для решения профессиональных зада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азличные цифровые средства для решения профессиональных задач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</w:tr>
      <w:tr>
        <w:trPr>
          <w:trHeight w:val="106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о 05.01 применять средства информационных технологий для решения профессиональных задач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рименяет средства информационных технологий для решения профессиональных задач;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о 05.02 использовать современное программное обеспечение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Использует современное программное обеспечение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о 09.0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распознавать задачу и/или проблему в профессиональном и/или социальном контексте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Распознает задачу и/или проблему в профессиональном и/или социальном контексте;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о 09.02анализировать задачу и/или проблему и выделять её составные части;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Анализирует задачу и/или проблему и выделять её составные части;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о 09.03 владеть актуальными методами работы </w:t>
              <w:br/>
              <w:t>в профессиональной и смежных сферах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Владеет актуальными методами работы </w:t>
              <w:br/>
              <w:t>в профессиональной и смежных сферах;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24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о 09.04 применять современную научную профессиональную терминологию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рименяет современную научную профессиональную терминологию;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Style w:val="Emphasis"/>
          <w:i w:val="false"/>
          <w:lang w:val="ru-RU"/>
        </w:rPr>
        <w:t>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</w:t>
      </w:r>
      <w:bookmarkStart w:id="5" w:name="_Hlk75854515"/>
      <w:r>
        <w:rPr>
          <w:lang w:val="ru-RU"/>
        </w:rPr>
        <w:t xml:space="preserve"> ходе оценивания могут быть учтены личностные результаты.</w:t>
      </w:r>
      <w:bookmarkEnd w:id="5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bCs w:val="false"/>
      <w:color w:val="000000"/>
    </w:rPr>
  </w:style>
  <w:style w:type="character" w:styleId="WW8Num19z2">
    <w:name w:val="WW8Num19z2"/>
    <w:qFormat/>
    <w:rPr>
      <w:b/>
      <w:bCs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9:08:00Z</dcterms:created>
  <dc:creator>ЦРПО Мосполитех</dc:creator>
  <dc:description/>
  <cp:keywords/>
  <dc:language>en-US</dc:language>
  <cp:lastModifiedBy>МуравьеваЕЮ</cp:lastModifiedBy>
  <cp:lastPrinted>2021-06-09T17:35:00Z</cp:lastPrinted>
  <dcterms:modified xsi:type="dcterms:W3CDTF">2024-08-14T07:43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